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„</w:t>
      </w:r>
      <w:r>
        <w:rPr>
          <w:rFonts w:cs="Arial Black" w:ascii="Arial Black" w:hAnsi="Arial Black"/>
          <w:b/>
          <w:color w:val="2E74B5"/>
          <w:sz w:val="28"/>
          <w:szCs w:val="28"/>
        </w:rPr>
        <w:t>Obnova ulice Tyršova, Dobrovice“ a „Dobrovice Tyršova, rekonstrukce vodovodu a kanalizace“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70C0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  <w:u w:val="single"/>
        </w:rPr>
        <w:t>Úroveň pro splnění kvalifikace je stanovena na předložení:</w:t>
      </w:r>
    </w:p>
    <w:p>
      <w:pPr>
        <w:pStyle w:val="Contents1"/>
        <w:numPr>
          <w:ilvl w:val="0"/>
          <w:numId w:val="2"/>
        </w:numPr>
        <w:ind w:left="426" w:hanging="426"/>
        <w:rPr/>
      </w:pPr>
      <w:bookmarkStart w:id="0" w:name="_Hlk188529515"/>
      <w:bookmarkEnd w:id="0"/>
      <w:r>
        <w:rPr/>
        <w:t xml:space="preserve">nejméně </w:t>
      </w:r>
      <w:r>
        <w:rPr>
          <w:b/>
        </w:rPr>
        <w:t>2 zakázky</w:t>
      </w:r>
      <w:r>
        <w:rPr/>
        <w:t xml:space="preserve">, jejichž předmětem nebo součástí byla realizace jednotné či splaškové kanalizace z kanalizační kameniny min. DN 400 mm, kde finanční hodnota prací (spojená s realizací jednotné a/nebo splaškové kanalizace vč. přímo souvisejících objektů – čerpací stanice, přípojky apod.) činila nejméně 11 mil. Kč bez DPH, u každé z nich a současně délka realizované jednotné a/nebo splaškové kanalizace </w:t>
      </w:r>
      <w:bookmarkStart w:id="1" w:name="_Hlk143682532"/>
      <w:r>
        <w:rPr/>
        <w:t xml:space="preserve">z kanalizační kameniny min. DN 400 mm </w:t>
      </w:r>
      <w:bookmarkEnd w:id="1"/>
      <w:r>
        <w:rPr/>
        <w:t xml:space="preserve">činila </w:t>
      </w:r>
      <w:r>
        <w:rPr>
          <w:bCs/>
        </w:rPr>
        <w:t>nejméně 200 m, u každé</w:t>
      </w:r>
      <w:r>
        <w:rPr/>
        <w:t xml:space="preserve"> z nich;</w:t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 xml:space="preserve">nejméně </w:t>
      </w:r>
      <w:r>
        <w:rPr>
          <w:b/>
        </w:rPr>
        <w:t>2 zakázky</w:t>
      </w:r>
      <w:r>
        <w:rPr/>
        <w:t xml:space="preserve">, jejichž předmětem nebo součástí byla realizace vodovodu min. DN 80 mm, kde finanční hodnota prací (spojená s realizací vodovodu) činila nejméně 4 mil. Kč bez DPH, u každé z nich a současně délka realizovaného vodovodu min. DN 80 mm činila </w:t>
      </w:r>
      <w:r>
        <w:rPr>
          <w:bCs/>
        </w:rPr>
        <w:t>nejméně 150 m, u kaž</w:t>
      </w:r>
      <w:r>
        <w:rPr/>
        <w:t>dé z nich;</w:t>
      </w:r>
    </w:p>
    <w:p>
      <w:pPr>
        <w:pStyle w:val="Contents1"/>
        <w:numPr>
          <w:ilvl w:val="0"/>
          <w:numId w:val="2"/>
        </w:numPr>
        <w:ind w:left="426" w:hanging="426"/>
        <w:rPr/>
      </w:pPr>
      <w:bookmarkStart w:id="2" w:name="_Hlk143683677"/>
      <w:bookmarkEnd w:id="2"/>
      <w:r>
        <w:rPr/>
        <w:t xml:space="preserve">nejméně </w:t>
      </w:r>
      <w:r>
        <w:rPr>
          <w:b/>
        </w:rPr>
        <w:t>2 zakázky</w:t>
      </w:r>
      <w:r>
        <w:rPr/>
        <w:t>, jejichž předmětem nebo součástí byla realizace strojní pokládky živičných povrchů komunikací v rozsahu min. 800 m2,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3" w:name="_Hlk188529515"/>
      <w:bookmarkStart w:id="4" w:name="_Hlk143683677"/>
      <w:bookmarkStart w:id="5" w:name="_Hlk188529515"/>
      <w:bookmarkStart w:id="6" w:name="_Hlk143683677"/>
      <w:bookmarkEnd w:id="5"/>
      <w:bookmarkEnd w:id="6"/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jednotné či splaškové kanalizace z kanalizační kameniny min. DN 400 m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hodnota prací spojená s realizací jednotné a/nebo splaškové kanalizace vč. přímo souvisejících objektů – čerpací stanice, přípojky apo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činila</w:t>
            </w:r>
            <w:r>
              <w:rPr>
                <w:i/>
                <w:sz w:val="22"/>
                <w:szCs w:val="22"/>
              </w:rPr>
              <w:t xml:space="preserve"> (v Kč bez DP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élka realizované jednotné a/nebo splaškové kanalizace z kanalizační kameniny min. DN 400 mm činila (v metre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pokládku a montáž jednotné či splaškové kanalizace z kanalizační kameniny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jednotné či splaškové kanalizace z kanalizační kameniny min. DN 400 m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hodnota prací spojená s realizací jednotné a/nebo splaškové kanalizace vč. přímo souvisejících objektů – čerpací stanice, přípojky apod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činila</w:t>
            </w:r>
            <w:r>
              <w:rPr>
                <w:i/>
                <w:sz w:val="22"/>
                <w:szCs w:val="22"/>
              </w:rPr>
              <w:t xml:space="preserve"> (v Kč bez DP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élka realizované jednotné a/nebo splaškové kanalizace z kanalizační kameniny min. DN 400 mm činila (v metre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pokládku a montáž jednotné či splaškové kanalizace z kanalizační kameniny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vodovodu min. DN 80 m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hodnota prací spojená s realizací vodovodu činil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délka realizovaného vodovodu min. DN 80 mm čini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etre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pokládku a montáž vodovodu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vodovodu min. DN 80 m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finanční hodnota prací spojená s realizací vodovodu činil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délka realizovaného vodovodu min. DN 80 mm čini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etre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pokládku a montáž vodovodu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strojní pokládky živičných povrchů komunikac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 rozsahu </w:t>
            </w:r>
            <w:r>
              <w:rPr>
                <w:i/>
                <w:iCs/>
                <w:sz w:val="22"/>
                <w:szCs w:val="22"/>
              </w:rPr>
              <w:t>(v m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strojní pokládku živičných povrchů komunikací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50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enerální zhotovitel, poddodavatel, člen sdružení + případně vymezení podílu a prací, žádné – zakázka jiné oso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strojní pokládky živičných povrchů komunikac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 rozsahu </w:t>
            </w:r>
            <w:r>
              <w:rPr>
                <w:i/>
                <w:iCs/>
                <w:sz w:val="22"/>
                <w:szCs w:val="22"/>
              </w:rPr>
              <w:t>(v m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ce dodavatele, který na zakázce realizoval strojní pokládku živičných povrchů komunikací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1-23T13:21:00Z</dcterms:modified>
  <cp:revision>3</cp:revision>
  <dc:subject/>
  <dc:title/>
</cp:coreProperties>
</file>